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SCII Code</w:t>
      </w:r>
    </w:p>
    <w:p>
      <w:pPr>
        <w:pStyle w:val="Textsimpl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merican Standard Code for Information </w:t>
      </w:r>
      <w:r>
        <w:rPr>
          <w:b/>
          <w:i/>
          <w:sz w:val="24"/>
          <w:szCs w:val="24"/>
          <w:u w:val="single"/>
        </w:rPr>
        <w:t>Interchange</w:t>
      </w:r>
    </w:p>
    <w:p>
      <w:pPr>
        <w:pStyle w:val="Textsimpl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</w:t>
        <w:tab/>
        <w:t xml:space="preserve"> Ctrl |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</w:t>
        <w:tab/>
        <w:t xml:space="preserve"> Ctrl A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</w:t>
        <w:tab/>
        <w:t xml:space="preserve"> Ctrl B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</w:t>
        <w:tab/>
        <w:t xml:space="preserve"> Ctrl C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</w:t>
        <w:tab/>
        <w:t xml:space="preserve"> Ctrl D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</w:t>
        <w:tab/>
        <w:t xml:space="preserve"> Ctrl E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 </w:t>
        <w:tab/>
        <w:t xml:space="preserve"> Ctrl F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 </w:t>
        <w:tab/>
        <w:t xml:space="preserve"> Ctrl G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 </w:t>
        <w:tab/>
        <w:t xml:space="preserve"> Ctrl H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 </w:t>
        <w:tab/>
        <w:t xml:space="preserve"> Ctrl I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 </w:t>
        <w:tab/>
        <w:t xml:space="preserve">  \n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</w:t>
        <w:tab/>
        <w:t xml:space="preserve"> Ctrl K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</w:t>
        <w:tab/>
        <w:t xml:space="preserve"> Ctrl L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 </w:t>
        <w:tab/>
        <w:t xml:space="preserve"> Return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 </w:t>
        <w:tab/>
        <w:t xml:space="preserve"> Ctrl N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 </w:t>
        <w:tab/>
        <w:t xml:space="preserve"> Ctrl O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 </w:t>
        <w:tab/>
        <w:t xml:space="preserve"> Ctrl P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 </w:t>
        <w:tab/>
        <w:t xml:space="preserve"> Ctrl Q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 </w:t>
        <w:tab/>
        <w:t xml:space="preserve"> Ctrl R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 </w:t>
        <w:tab/>
        <w:t xml:space="preserve"> Ctrl S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 </w:t>
        <w:tab/>
        <w:t xml:space="preserve"> Ctrl T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 </w:t>
        <w:tab/>
        <w:t xml:space="preserve"> Ctrl U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 </w:t>
        <w:tab/>
        <w:t xml:space="preserve"> Ctrl V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 </w:t>
        <w:tab/>
        <w:t xml:space="preserve"> Ctrl W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 </w:t>
        <w:tab/>
        <w:t xml:space="preserve"> Ctrl X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5 </w:t>
        <w:tab/>
        <w:t xml:space="preserve"> Ctrl Y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6 </w:t>
        <w:tab/>
        <w:t xml:space="preserve"> Ctrl Z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7 </w:t>
        <w:tab/>
        <w:t xml:space="preserve"> ESCAPE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8 </w:t>
        <w:tab/>
        <w:t xml:space="preserve"> Ctrl &lt;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9 </w:t>
        <w:tab/>
        <w:t xml:space="preserve"> Ctrl /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 </w:t>
        <w:tab/>
        <w:t xml:space="preserve"> Ctrl =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 </w:t>
        <w:tab/>
        <w:t xml:space="preserve"> Ctrl -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</w:t>
        <w:tab/>
        <w:t xml:space="preserve"> BLANK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     !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     "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     #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     $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     %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     &amp;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     '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     (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     )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     *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     +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     ,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     -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     .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     /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     0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     1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     2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1     3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     4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     5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4     6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     7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6     8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7     9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     :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     ;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     &lt;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     =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     &gt;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3     ?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     @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     A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     B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     C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8     D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9     E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0     F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     G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     H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     I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4     J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     K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     L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7     M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     N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9     O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     P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     Q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2     R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3     S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4     T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     U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6     V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     W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8     X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9     Y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     Z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     [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     \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     ]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4     ^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5</w:t>
        <w:tab/>
        <w:t xml:space="preserve"> _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6     `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7     a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     b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     c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    d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1    e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    f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    g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    h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    i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    j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    k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8    l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9    m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    n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1    o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2    p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3    q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4    r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    s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6    t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7    u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8    v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    w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0    x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1    y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2    z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3    {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4    |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5    }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6    ~</w:t>
      </w:r>
    </w:p>
    <w:p>
      <w:pPr>
        <w:pStyle w:val="Textsimplu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7   DELETE</w:t>
      </w:r>
    </w:p>
    <w:p>
      <w:pPr>
        <w:pStyle w:val="Textsimplu"/>
        <w:rPr/>
      </w:pPr>
      <w:r>
        <w:rPr>
          <w:b/>
          <w:sz w:val="24"/>
          <w:szCs w:val="24"/>
        </w:rPr>
        <w:t>128    Ç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9    ü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    ‚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1    ƒ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    „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    …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    †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    ‡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6    ˆ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    ‰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8    Š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    ‹</w:t>
      </w:r>
    </w:p>
    <w:p>
      <w:pPr>
        <w:pStyle w:val="Textsimplu"/>
        <w:rPr/>
      </w:pPr>
      <w:r>
        <w:rPr>
          <w:b/>
          <w:sz w:val="24"/>
          <w:szCs w:val="24"/>
        </w:rPr>
        <w:t>140    Ś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1    Ť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2    Ž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    Ź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    É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    ‘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    ’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7    “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8    ”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9    •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0    –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1    —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2    ÿ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3    ™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4    š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    ›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6    ś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    ť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8    ž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9    ź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0     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1    ˇ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2    ˘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3    Ł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4    ¤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5    Ą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6    ¦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7    §</w:t>
      </w:r>
    </w:p>
    <w:p>
      <w:pPr>
        <w:pStyle w:val="Textsimplu"/>
        <w:rPr/>
      </w:pPr>
      <w:r>
        <w:rPr>
          <w:b/>
          <w:sz w:val="24"/>
          <w:szCs w:val="24"/>
        </w:rPr>
        <w:t>168    ¨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9    ©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0    Ş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1    «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2    ¬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3    </w:t>
        <w:softHyphen/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4    ®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5    Ż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6    °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7    ±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8    ˛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9    ł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0    ´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1    µ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2    ¶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3    ·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4    ¸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5    ą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6    ş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7    »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8    Ľ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9    ˝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0    ľ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1    ż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2    Ŕ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3    Á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4    Â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5    Ă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6    Ä</w:t>
      </w:r>
    </w:p>
    <w:p>
      <w:pPr>
        <w:pStyle w:val="Textsimplu"/>
        <w:rPr/>
      </w:pPr>
      <w:r>
        <w:rPr>
          <w:b/>
          <w:sz w:val="24"/>
          <w:szCs w:val="24"/>
        </w:rPr>
        <w:t>197    Ĺ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8    Ć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9    Ç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    Č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    É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    Ę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3    Ë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4    Ě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5    Í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6    Î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7    Ď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8    Đ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9    Ń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0    Ň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1    Ó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2    Ô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3    Ő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4    Ö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5    ×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6    Ř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7    Ů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8    Ú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9    Ű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0    Ü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1    Ý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2    Ţ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3    ß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4    ŕ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5    á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6    â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7    ă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8    ä</w:t>
      </w:r>
    </w:p>
    <w:p>
      <w:pPr>
        <w:pStyle w:val="Textsimplu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</w:rPr>
        <w:t xml:space="preserve">229    </w:t>
      </w:r>
      <w:r>
        <w:rPr>
          <w:b/>
          <w:sz w:val="24"/>
          <w:szCs w:val="24"/>
          <w:lang w:val="el-GR"/>
        </w:rPr>
        <w:t>σ</w:t>
      </w:r>
    </w:p>
    <w:p>
      <w:pPr>
        <w:pStyle w:val="Textsimplu"/>
        <w:rPr/>
      </w:pPr>
      <w:r>
        <w:rPr>
          <w:b/>
          <w:sz w:val="24"/>
          <w:szCs w:val="24"/>
        </w:rPr>
        <w:t>230    ć</w:t>
      </w:r>
    </w:p>
    <w:p>
      <w:pPr>
        <w:pStyle w:val="Textsimplu"/>
        <w:rPr/>
      </w:pPr>
      <w:r>
        <w:rPr>
          <w:b/>
          <w:sz w:val="24"/>
          <w:szCs w:val="24"/>
        </w:rPr>
        <w:t>231    ç</w:t>
      </w:r>
    </w:p>
    <w:p>
      <w:pPr>
        <w:pStyle w:val="Textsimplu"/>
        <w:rPr/>
      </w:pPr>
      <w:r>
        <w:rPr>
          <w:b/>
          <w:sz w:val="24"/>
          <w:szCs w:val="24"/>
        </w:rPr>
        <w:t>232    č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3    é</w:t>
      </w:r>
    </w:p>
    <w:p>
      <w:pPr>
        <w:pStyle w:val="Textsimplu"/>
        <w:rPr/>
      </w:pPr>
      <w:r>
        <w:rPr>
          <w:b/>
          <w:sz w:val="24"/>
          <w:szCs w:val="24"/>
        </w:rPr>
        <w:t>234    ę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5    ë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6    ě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7    í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8    î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9    ď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0    đ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1    ±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2    ň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3    ó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4    ô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5    ő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6    ö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7    ÷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8    ř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9    ů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0    ú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1    ű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2    ü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3    ý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4    ţ</w:t>
      </w:r>
    </w:p>
    <w:p>
      <w:pPr>
        <w:pStyle w:val="Textsimplu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5    ˙</w:t>
      </w:r>
    </w:p>
    <w:sectPr>
      <w:type w:val="nextPage"/>
      <w:pgSz w:w="11906" w:h="16838"/>
      <w:pgMar w:left="1296" w:right="1008" w:gutter="0" w:header="0" w:top="562" w:footer="0" w:bottom="1238"/>
      <w:pgNumType w:fmt="decimal"/>
      <w:cols w:num="5" w:space="5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ania">
    <w:name w:val="Melania"/>
    <w:basedOn w:val="Normal"/>
    <w:qFormat/>
    <w:pPr/>
    <w:rPr>
      <w:rFonts w:ascii="TimesRomanR" w:hAnsi="TimesRomanR" w:cs="TimesRomanR"/>
      <w:sz w:val="28"/>
    </w:rPr>
  </w:style>
  <w:style w:type="paragraph" w:styleId="NormalR">
    <w:name w:val="NormalR"/>
    <w:basedOn w:val="Normal"/>
    <w:qFormat/>
    <w:pPr>
      <w:numPr>
        <w:ilvl w:val="0"/>
        <w:numId w:val="1"/>
      </w:numPr>
      <w:jc w:val="both"/>
    </w:pPr>
    <w:rPr>
      <w:rFonts w:ascii="TimesRomanR" w:hAnsi="TimesRomanR" w:cs="TimesRomanR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09:00Z</dcterms:created>
  <dc:creator>George Stefan</dc:creator>
  <dc:description/>
  <cp:keywords/>
  <dc:language>en-US</dc:language>
  <cp:lastModifiedBy>elev</cp:lastModifiedBy>
  <cp:lastPrinted>2001-09-28T09:28:00Z</cp:lastPrinted>
  <dcterms:modified xsi:type="dcterms:W3CDTF">2012-09-28T09:09:00Z</dcterms:modified>
  <cp:revision>2</cp:revision>
  <dc:subject/>
  <dc:title>Codul ASCII pentru caractere</dc:title>
</cp:coreProperties>
</file>